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D78807"/>
                <w:sz w:val="43"/>
                <w:szCs w:val="43"/>
              </w:rPr>
            </w:pPr>
            <w:r>
              <w:rPr>
                <w:rFonts w:cs="Arial" w:ascii="Arial" w:hAnsi="Arial"/>
                <w:b/>
                <w:bCs/>
                <w:color w:val="D78807"/>
                <w:sz w:val="43"/>
                <w:szCs w:val="43"/>
              </w:rPr>
              <w:t xml:space="preserve">Типичные ошибки учащихся при выборе профессии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color w:val="333333"/>
          <w:sz w:val="24"/>
        </w:rPr>
      </w:pPr>
      <w:r>
        <w:rPr>
          <w:rFonts w:cs="Arial" w:ascii="Arial" w:hAnsi="Arial"/>
          <w:vanish/>
          <w:color w:val="333333"/>
          <w:sz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риентация сразу на профессии высшей квалификации (ученый, дипломат, летчик-испытатель, организатор производства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небрежение к некоторым важным для хозяйства страны профессиям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сутствие собственного решения в выборе профессии под влиянием некомпетентных лиц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еренесение отношения к человеку, который является представителем данной профессии, на саму профессию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Увлечение только внешней или какой-либо одной стороной професси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тождествление учебного предмета с профессией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28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еумение разобраться, оценить свои способности и мотивы выбора професси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08" w:before="0" w:after="0"/>
              <w:ind w:left="52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000000"/>
      <w:sz w:val="28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color w:val="999999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28:00Z</dcterms:created>
  <dc:creator>Нещерет</dc:creator>
  <dc:description/>
  <cp:keywords/>
  <dc:language>en-US</dc:language>
  <cp:lastModifiedBy>Нещерет</cp:lastModifiedBy>
  <dcterms:modified xsi:type="dcterms:W3CDTF">2011-10-25T10:29:00Z</dcterms:modified>
  <cp:revision>3</cp:revision>
  <dc:subject/>
  <dc:title>Типичные ошибки учащихся при выборе профессии </dc:title>
</cp:coreProperties>
</file>